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D O      P R O J E K T U      P R Z E B U D O W Y      D R O G I     G M I N N E J 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  <w:t xml:space="preserve">WE WSI ŁĄCZKA W KM 0+987,00 - 1+952,00    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 O D S T A W A     O P R A C O W A N I 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 xml:space="preserve">Projekt budowlany przebudowy drogi gminnej we wsi Łączka w km 0+987,00 – 1+952,00  opracowano na zlecenie </w:t>
      </w:r>
      <w:r>
        <w:rPr>
          <w:b/>
          <w:i/>
        </w:rPr>
        <w:t xml:space="preserve">  Gminy Długosiodło </w:t>
      </w:r>
      <w:r>
        <w:rPr>
          <w:i/>
        </w:rPr>
        <w:t xml:space="preserve">( </w:t>
      </w:r>
      <w:r>
        <w:rPr>
          <w:b/>
          <w:i/>
        </w:rPr>
        <w:t>powiat wyszkowski</w:t>
      </w:r>
      <w:r>
        <w:rPr>
          <w:i/>
        </w:rPr>
        <w:t xml:space="preserve"> </w:t>
      </w:r>
      <w:r>
        <w:rPr>
          <w:b/>
          <w:i/>
        </w:rPr>
        <w:t>), która pełni rolę zarządcy drogi i będzie także Inwestorem  przebudowy  tej 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  opracowano   na  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zebudowy istniejącej nawierzchni żwirowej na bitumiczną  i  zakresu  przebudowy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ind w:left="78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/>
          <w:i/>
        </w:rPr>
      </w:pPr>
      <w:r>
        <w:rPr>
          <w:i/>
        </w:rPr>
        <w:t>II. C E L     I    Z A K R E S      P R O J E K T 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Projekt niniejszy ma charakter dokumentacji budowlano– wykonawczej,  której celem jest określenie szczegółowego sposobu i  zakresu  wykonania przebudowy  drogi o nawierzchni  żwirowej na  bitumiczną  przez ustalenie: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sposobu  zagospodarowania  terenu  w  planie sytuacyjnym, w istniejącym  pasie drogowym,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ustalenie  technologii przebudowy nawierzchni  drogi, tj. ustalenie konstrukcji nawierzchni  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jezdni  drogi  po  przebudowie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</w:t>
      </w:r>
      <w:r>
        <w:rPr>
          <w:i/>
        </w:rPr>
        <w:t>ustalenie sposobu odwodnienia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przekroju normalnego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ustalenie  sposobu  oznakowania  pionowego  po  przebudowie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określenie   ilości  robót  do  wykonania, tj. sporządzenie  przedmia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S.S.T. wykonania i  odbio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kosztorysu  ofertowego-ślepego  dla  celów  przetargowych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przebudowy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  przebudowy  drog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left"/>
        <w:rPr>
          <w:i/>
          <w:i/>
        </w:rPr>
      </w:pPr>
      <w:r>
        <w:rPr>
          <w:i/>
        </w:rPr>
        <w:t>III. S T A N     I S T N I E J Ą C 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      </w:t>
      </w:r>
      <w:r>
        <w:rPr>
          <w:i/>
        </w:rPr>
        <w:t>Droga  objęta  opracowaniem  ma  charakter  drogi  gminnej klasy L (lokalnej)</w:t>
      </w:r>
      <w:r>
        <w:rPr>
          <w:b w:val="false"/>
          <w:bCs w:val="false"/>
          <w:i/>
        </w:rPr>
        <w:t>,</w:t>
      </w:r>
    </w:p>
    <w:p>
      <w:pPr>
        <w:pStyle w:val="TextBodyIndent"/>
        <w:ind w:left="426" w:right="0" w:hanging="0"/>
        <w:rPr/>
      </w:pPr>
      <w:r>
        <w:rPr>
          <w:i/>
        </w:rPr>
        <w:t>obsługującej  bez  ograniczenia</w:t>
      </w:r>
      <w:r>
        <w:rPr>
          <w:b/>
          <w:i/>
        </w:rPr>
        <w:t xml:space="preserve">  tereny zabudowane i niezabudowane  przylegające  do  pasa  drogowego. Jednocześnie  droga  ta  służy  jako  droga  dojazdowa w układzie  lokalnym do  terenów  użytkowanych  rolniczo i nieruchomości zabudowanych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 xml:space="preserve">Obecnie droga ta ma nawierzchnię żwirową  szerokości  ok. </w:t>
      </w:r>
      <w:r>
        <w:rPr>
          <w:b/>
          <w:bCs/>
          <w:i/>
        </w:rPr>
        <w:t>6</w:t>
      </w:r>
      <w:r>
        <w:rPr>
          <w:b/>
          <w:i/>
        </w:rPr>
        <w:t>,00 m, korona</w:t>
      </w:r>
      <w:r>
        <w:rPr>
          <w:i/>
        </w:rPr>
        <w:t xml:space="preserve"> drogi ma szerokość ok 8,00</w:t>
      </w:r>
      <w:r>
        <w:rPr>
          <w:b/>
          <w:i/>
        </w:rPr>
        <w:t xml:space="preserve"> m i wydzielona  jest</w:t>
      </w:r>
      <w:r>
        <w:rPr>
          <w:i/>
        </w:rPr>
        <w:t xml:space="preserve">   granicami  upraw  rolniczych  oraz  ogrodzeniami  nieruchomości  zabudowanych.</w:t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i/>
        </w:rPr>
        <w:t>Nawierzchnia żwirowa  posiada  dostateczną  nośność  dla  przeniesienia  istniejącego  obciążenia  ruchem,  ale   nie ma  właściwego  profilu  poprzecznego  i  podłużnego  co  utrudnia  odwodnienie  korony  drogi  i  obniża  komfort  przejazdu  ze   względu  na  stan  nawierzchni,  wymagający  częstych  prac  remontowych.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>
          <w:i/>
        </w:rPr>
        <w:t xml:space="preserve">Przebieg  jezdni  żwirowej  jest  nieuporządkowany i  wymaga  wyznaczenia odcinków  prostych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 xml:space="preserve">i  wpisania  w  ich  załamanie  łuków  kołowych i  wyprofilowania  właściwych  spadków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poprzecznych  na  prostych  i  łukach poziomych.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Obecnie  brakuje  oznakowania  pionowego  drogi.</w:t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25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IV.  P R O J E K T O W A N Y    ZAKRES   PRZEBUDOWY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</w:rPr>
        <w:t>1.W planie sytuacyjnym zagospodarowania  terenu  pasa  drogowego ( rys.  nr 2.1, 2.2 )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-299" w:firstLine="425"/>
        <w:rPr/>
      </w:pPr>
      <w:r>
        <w:rPr>
          <w:i/>
        </w:rPr>
        <w:t xml:space="preserve">Przebieg projektowanego do przebudowy odcinka drogi przedstawiono na planie zagospodarowania terenu na  kopii  mapy  zasadniczej  do  celów  projektowych  w  skali  </w:t>
      </w:r>
      <w:r>
        <w:rPr>
          <w:b/>
          <w:i/>
        </w:rPr>
        <w:t xml:space="preserve">1: 1000 </w:t>
      </w:r>
      <w:r>
        <w:rPr>
          <w:i/>
        </w:rPr>
        <w:t xml:space="preserve"> powiększonym  cyfrowo  do  skali  </w:t>
      </w:r>
      <w:r>
        <w:rPr>
          <w:b/>
          <w:i/>
        </w:rPr>
        <w:t>1: 500</w:t>
      </w:r>
      <w:r>
        <w:rPr>
          <w:i/>
        </w:rPr>
        <w:t xml:space="preserve">  (</w:t>
      </w:r>
      <w:r>
        <w:rPr>
          <w:b/>
          <w:i/>
        </w:rPr>
        <w:t>rys. nr 2 )</w:t>
      </w:r>
      <w:r>
        <w:rPr>
          <w:i/>
        </w:rPr>
        <w:t>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 + 987,00</w:t>
      </w:r>
      <w:r>
        <w:rPr>
          <w:i/>
        </w:rPr>
        <w:t xml:space="preserve"> na granicy istniejącej nawierzchni bitumicznej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bCs/>
          <w:i/>
        </w:rPr>
        <w:t>1</w:t>
      </w:r>
      <w:r>
        <w:rPr>
          <w:b/>
          <w:i/>
        </w:rPr>
        <w:t xml:space="preserve"> + 952,00  </w:t>
      </w:r>
      <w:r>
        <w:rPr>
          <w:b w:val="false"/>
          <w:bCs w:val="false"/>
          <w:i/>
        </w:rPr>
        <w:t>zgodnie z ustaleniami z Inwestrem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</w:t>
      </w:r>
      <w:r>
        <w:rPr>
          <w:i/>
        </w:rPr>
        <w:t xml:space="preserve">Przyjęte parametry projektowe dla drogi gminnej  klasy L ( lokalnej )  o podanych niżej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wartościach są dostosowane do istniejącej szerokości nawierzchni  żwirowej, przebiegu  granic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asa drogowego oraz   warunków  terenowych i  nie  wymagają korekty istniejącego przebiegu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pasa  drogowego, który  obejmuje </w:t>
      </w:r>
      <w:r>
        <w:rPr>
          <w:b/>
          <w:i/>
        </w:rPr>
        <w:t xml:space="preserve">działkę nr 187 na  gruntach  wsi  Łączka w 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</w:t>
      </w:r>
      <w:r>
        <w:rPr>
          <w:b/>
          <w:i/>
        </w:rPr>
        <w:t>gminie Długosiodło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8"/>
          <w:u w:val="single"/>
        </w:rPr>
        <w:t>P r o j e k t o w a n e    p a r a m e t r y      d r o g i :</w:t>
      </w:r>
    </w:p>
    <w:p>
      <w:pPr>
        <w:pStyle w:val="TextBodyIndent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droga   gminna   transportu rolnego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szerokość projektowana korony drogi – 9,00 m</w:t>
      </w:r>
      <w:r>
        <w:rPr>
          <w:b/>
          <w:i/>
        </w:rPr>
        <w:t>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żwirowe o szerokości –</w:t>
      </w:r>
      <w:r>
        <w:rPr>
          <w:b/>
          <w:i/>
        </w:rPr>
        <w:t xml:space="preserve">  2 x 1,00 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jezdnia bitumiczna o  szerokości – </w:t>
      </w:r>
      <w:r>
        <w:rPr>
          <w:b/>
          <w:i/>
        </w:rPr>
        <w:t xml:space="preserve">  5,00 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 xml:space="preserve">= 50 km/h ( w terenie zabudowanym)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1,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 powierzchniowe  do  projektowanych  rowów  drogowych,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</w:t>
      </w:r>
      <w:r>
        <w:rPr>
          <w:b/>
          <w:i/>
        </w:rPr>
        <w:t xml:space="preserve">    opis  na  projekcie zagospodarowania terenu  ( rys. nr 2 ).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2.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oraz projektowaną konstrukcję nawierzchni jezdni  po  przebudowie  przedstawiono i  opisano   na  </w:t>
      </w:r>
      <w:r>
        <w:rPr>
          <w:b/>
          <w:i/>
        </w:rPr>
        <w:t>rysunku  nr 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>na  odcinku  w  km  0 + 987,00 – 1 + 952,00</w:t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720" w:leader="none"/>
        </w:tabs>
        <w:ind w:left="1560" w:right="0" w:hanging="284"/>
        <w:rPr/>
      </w:pPr>
      <w:r>
        <w:rPr>
          <w:i/>
        </w:rPr>
        <w:t>przekrój daszkowy jezdni o spadku poprzecznym – 3</w:t>
      </w:r>
      <w:r>
        <w:rPr>
          <w:b/>
          <w:i/>
        </w:rPr>
        <w:t>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720" w:leader="none"/>
        </w:tabs>
        <w:ind w:left="1560" w:right="0" w:hanging="284"/>
        <w:rPr/>
      </w:pPr>
      <w:r>
        <w:rPr>
          <w:i/>
        </w:rPr>
        <w:t>szerokość jezdni – 5</w:t>
      </w:r>
      <w:r>
        <w:rPr>
          <w:b/>
          <w:i/>
        </w:rPr>
        <w:t>,00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720" w:leader="none"/>
        </w:tabs>
        <w:ind w:left="1560" w:right="0" w:hanging="284"/>
        <w:rPr/>
      </w:pPr>
      <w:r>
        <w:rPr>
          <w:i/>
        </w:rPr>
        <w:t xml:space="preserve">pobocza obustronne o szerokości - </w:t>
      </w:r>
      <w:r>
        <w:rPr>
          <w:b/>
          <w:i/>
        </w:rPr>
        <w:t xml:space="preserve">1,00 m  </w:t>
      </w:r>
      <w:r>
        <w:rPr>
          <w:b w:val="false"/>
          <w:bCs w:val="false"/>
          <w:i/>
        </w:rPr>
        <w:t>ze</w:t>
      </w:r>
      <w:r>
        <w:rPr>
          <w:i/>
        </w:rPr>
        <w:t xml:space="preserve"> spadkiem poprzecznym - 6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7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wy o przekroju trójkątny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720" w:leader="none"/>
        </w:tabs>
        <w:ind w:left="1560" w:right="0" w:hanging="284"/>
        <w:jc w:val="left"/>
        <w:rPr/>
      </w:pPr>
      <w:r>
        <w:rPr>
          <w:i/>
        </w:rPr>
        <w:t xml:space="preserve">korona drogi o szerokości </w:t>
      </w:r>
      <w:r>
        <w:rPr>
          <w:b/>
          <w:bCs/>
          <w:i/>
          <w:iCs/>
        </w:rPr>
        <w:t xml:space="preserve">9,00  m(5,00m + 2 x 1,00m + 2 x 1,00m),   </w:t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 xml:space="preserve">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</w:rPr>
        <w:t>2.2.  Konstrukcja   nawierzchni   jezdni i ścieżki rowerowej  drogi   po  przebudowie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rojektowana warstwa ścieralna z betonu asfaltowego AC 11S z m.m. o uziarnieniu 0/11,20 mm asfalt D50/70 o grubości 5 cm wg PN-EN 13108-1 , AC 11S  i WT-2 (2010) 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 Szerokość warstwy - 5,00 m )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górna warstwa podbudowy z mieszanki kruszywa naturalnego i łamanego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0/50 % fr. 0/31,50 mm o grubości 10 cm. zagęszczanego mechanicznie wg. PN-EN 13242+A1:2010 i WT-4(2010) (szerokość warstwy- 5,5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ojektowana warstwa wzmacniająco - profilująca z mieszanki kruszywa naturalnego fr. 0/31,50 mm o grubości średniej 10 cm. zagęszczanego mechanicznie wg. PN-EN 13242+A1:2010  i WT-4(2010) (szerokość warstwy- 5,6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dłoże: istniejąca nawierzchnia żwirowa z mieszanki kruszywa naturalnego o gr. średniej 10 c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8"/>
          <w:szCs w:val="24"/>
          <w:u w:val="none"/>
        </w:rPr>
        <w:t xml:space="preserve">        </w:t>
      </w: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2.3.  Odwodnien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Przewidziano odwodnienie jezdni  przez spływ wód opadowych spadkami poprzecznymi do projektowanych rowów o przekroju trójkątnym ( lokalizację projektowanych rowów przedstawiono na rys. nr 2 ).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709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V.  S T A Ł A     O R G A N I Z A C J A      R U C H U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rPr/>
      </w:pPr>
      <w:r>
        <w:rPr>
          <w:i/>
          <w:sz w:val="28"/>
        </w:rPr>
        <w:t xml:space="preserve">     </w:t>
      </w:r>
      <w:r>
        <w:rPr>
          <w:b/>
          <w:i/>
        </w:rPr>
        <w:t xml:space="preserve">Na  rysunku  nr 2  </w:t>
      </w:r>
      <w:r>
        <w:rPr>
          <w:i/>
        </w:rPr>
        <w:t xml:space="preserve">przedstawiono  lokalizację  i  sposób  oznakowania pionowego, które   </w:t>
      </w:r>
    </w:p>
    <w:p>
      <w:pPr>
        <w:pStyle w:val="TextBodyIndent"/>
        <w:rPr/>
      </w:pPr>
      <w:r>
        <w:rPr>
          <w:i/>
        </w:rPr>
        <w:t xml:space="preserve">   </w:t>
      </w:r>
      <w:r>
        <w:rPr>
          <w:i/>
        </w:rPr>
        <w:t>należy  ustawić  po  przebudowie  drogi.</w:t>
      </w:r>
    </w:p>
    <w:p>
      <w:pPr>
        <w:pStyle w:val="TextBodyIndent"/>
        <w:rPr/>
      </w:pPr>
      <w:r>
        <w:rPr>
          <w:i/>
        </w:rPr>
        <w:t xml:space="preserve">             </w:t>
      </w:r>
      <w:r>
        <w:rPr>
          <w:b/>
          <w:i/>
        </w:rPr>
        <w:t xml:space="preserve">Do  oznakowania  pionowego  należy  zastosować   tablice  znaków  o  wielkości  </w:t>
      </w:r>
    </w:p>
    <w:p>
      <w:pPr>
        <w:pStyle w:val="TextBodyIndent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średniej  z    folią  odblaskową   min. - I generacji.    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TextBodyIndent"/>
        <w:ind w:left="45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VI.  OPIS   TECHNOLOGII   PRZEBUDOWY   NAWIERZCHNI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426" w:right="0" w:firstLine="425"/>
        <w:rPr>
          <w:b/>
          <w:b/>
          <w:i/>
          <w:i/>
        </w:rPr>
      </w:pPr>
      <w:r>
        <w:rPr>
          <w:b/>
          <w:i/>
        </w:rPr>
        <w:t>Szczegółowy zakres robót do wykonania przy przebudowie nawierzchni drogi oraz ich ilości   przedstawiono w przedmiarze robót  wraz  z   odniesieniem  do  szczegółowych  specyfikacji   technicznych  wykonania  i odbioru robót.</w:t>
      </w:r>
    </w:p>
    <w:p>
      <w:pPr>
        <w:pStyle w:val="TextBodyIndent"/>
        <w:ind w:left="426" w:right="0" w:firstLine="425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dugiegocytatu">
    <w:name w:val="Tekst długiego cytatu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mgr inz. Chmielewski  Leszek</cp:lastModifiedBy>
  <cp:lastPrinted>2008-05-09T08:33:00Z</cp:lastPrinted>
  <dcterms:modified xsi:type="dcterms:W3CDTF">2008-05-09T06:35:00Z</dcterms:modified>
  <cp:revision>81</cp:revision>
  <dc:subject/>
  <dc:title>OPIS  TECHNICZNY  DO  PROJEKTU  PRZEBUDOWY  DROGI  POWIATOWEJ  NR 23582  O  NAWIERZCHNI  ŻWIROWEJ  NA BITUMICZNĄ  NA  ODCINKU </dc:title>
</cp:coreProperties>
</file>